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ПРИЛОЖЕНИЕ № 1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12 года № 14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607" w:space="708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б исполнении доходной части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</w:rPr>
        <w:t xml:space="preserve">за  9 месяцев 2012 года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506"/>
        <w:gridCol w:w="1686"/>
        <w:gridCol w:w="1773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ной ч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пись 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коп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9 месяце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а, руб.коп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Налоговые и неналоговые доходы, в т.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.1.00.00.000.00.0000.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82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16275,65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ДФ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1.01.02.000.01.0000.11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43 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859 880,54</w:t>
            </w:r>
          </w:p>
        </w:tc>
      </w:tr>
      <w:tr>
        <w:trPr>
          <w:trHeight w:val="24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СХН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1.05.03.000.01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15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290 901,24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1.06.01.030.1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 476,25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1.06.06.010.0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77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603 410,29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.1.11.05.000.10.0000.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 709,72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2.1.14.06.000.10.0000.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 897,61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Безвозмездные поступления,  в т.ч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.2.02.00.000.0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838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62826,00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посел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992.2.02.02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053 1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3076,00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2.02.030.15.10.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 9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 900,00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венции бюджетам поселений на выполнение передаваемых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2.02.030.24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8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900,00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номочий субъектов российской Федер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2.02.04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 000,00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бюджета - все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66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79101,6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46252</dc:creator>
  <dc:description/>
  <dc:language>en-US</dc:language>
  <cp:lastModifiedBy>46252</cp:lastModifiedBy>
  <cp:lastPrinted>2012-07-27T09:54:00Z</cp:lastPrinted>
  <dcterms:modified xsi:type="dcterms:W3CDTF">2012-10-09T09:29:00Z</dcterms:modified>
  <cp:revision>2</cp:revision>
  <dc:subject/>
  <dc:title>                                                   </dc:title>
</cp:coreProperties>
</file>